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2296017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651479529"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9777245"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